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JAВНИ КОНКУР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0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</w:t>
      </w:r>
      <w:r>
        <w:rPr>
          <w:rFonts w:cs="Calibri" w:ascii="Calibri" w:hAnsi="Calibri"/>
          <w:sz w:val="22"/>
          <w:szCs w:val="22"/>
          <w:lang w:val="sr-RS"/>
        </w:rPr>
        <w:t>расписан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18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en-US"/>
        </w:rPr>
        <w:t>11.</w:t>
      </w:r>
      <w:r>
        <w:rPr>
          <w:rFonts w:cs="Calibri" w:ascii="Calibri" w:hAnsi="Calibri"/>
          <w:sz w:val="22"/>
          <w:szCs w:val="22"/>
          <w:lang w:val="ru-RU"/>
        </w:rPr>
        <w:t xml:space="preserve"> 202</w:t>
      </w: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ru-RU"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добрена снага прикључка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W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градња уређаја за грејање и хлађење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рађују се и користиће се за хлађењ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рађују се и користиће се за грејањ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и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хлађење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рста техничке документације која се подноси уз пријаву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о решењ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и пројекат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рста техничке документације чија се израда планир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Идејни пројека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за грађевинску дозвол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за извођењ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ојекат изведеног об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радова за које се планира израда техничке документациј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редност израде техничке документације (без ПДВа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инара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сопствених средстава без ПД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атастарска парцела на којој се реализује пројекат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попуњава подносилац пријаве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приложене документације, а за критеријуме Степен развијености јединице локалне самоуправе, Надзор и архивирање података о производњи електричне енергије и Коришћење обновљивих извора енергије потребно је унети Х у одговарајуће пољ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sz w:val="22"/>
          <w:szCs w:val="22"/>
          <w:lang w:val="sr-RS"/>
        </w:rPr>
        <w:t>К</w:t>
      </w:r>
      <w:r>
        <w:rPr/>
        <w:t>ритеријуми: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3286"/>
      </w:tblGrid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Финансијска способност субјекта – учешће сопствених средстава (у односу на вредност пројекта са ПДВом)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Учешће ≥ 5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% ≤ Учешће &lt; 5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% ≤ Учешће &lt; 35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Учешће &lt; 2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a се неће разматрати</w:t>
            </w:r>
          </w:p>
        </w:tc>
      </w:tr>
      <w:tr>
        <w:trPr>
          <w:trHeight w:val="336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ехнички квалитет фотонапонских панела  </w:t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Гарантни период на учинак у висини 80% од називне снаге панела: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≥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15 ≤ Гарантни период &lt;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 w:val="22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1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a се неће разматрати</w:t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ехнички квалитет инвертора  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арантни период ≥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 w:val="22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a се неће разматрати</w:t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Досадашње коришћење средстава из буџета  Покрајинског секретаријата за енергетику, грађевинарство и саобраћај 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ису коришћена средств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Коришћена средства ≤ 5.000.000,00 ди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Коришћена средства &gt; 5.000.000,00 ди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тепен развијености јединице локалне самоуправе у којој се налази РПГ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IV група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епен развијености ЈЛС испод 60% републичког просека 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III груп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 степен развијености ЈЛС у распону од 60% до 80% републичког просе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II група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I група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ериод отплате инвестиције – за фотонапонске панеле и пратећу опрему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ериод отплате &lt;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5 ≤ Период отплате &lt; 7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7 ≤ Период отплате ≤ 10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ериод отплате &gt; 10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пецифична вредност инвестиције изражена у  дин/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W (без ПДВ-а)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фотонапонске панеле и пратећу опрему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≤ 300.000,00 дин/kW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300.000,00 &lt;Специфична вредност ≤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40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000,00 дин/kW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&gt; 4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0.000,00 дин/kW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е се неће разматрати</w:t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дзор и архивирање података о производњи електричне енергије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истем има могућност даљинског надзора и архивирање података о производњ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истем нема могућност даљинског надзора и архивирање података о производњ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оришћење обновљивих извора енергије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бјекат користи топлотну пумпу (ваздух/вода, вода/вода, земља/вода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бјекат не користи топлотну пумпу (ваздух/вода, вода/вода, земља/вода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бим израђене техничке документације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Израђен је идејни пројек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зрађено је идејно решењ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Функционалност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Функционалност систем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начај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Значај инвестициј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>
          <w:trHeight w:val="287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исина тражених средстава за фотонапонске панеле, пратећу опрему и радове, израду техничке документације и стручни надзор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500.000,00 дин ≤ Тражена средства &lt; 2.000.000,00 ди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000.000,00 дин ≤ Тражена средства ≤ 2.500.000,00 ди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gt;  2.500.000,00 ди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е се неће разматрати</w:t>
            </w:r>
          </w:p>
        </w:tc>
      </w:tr>
      <w:tr>
        <w:trPr>
          <w:trHeight w:val="287" w:hRule="atLeast"/>
        </w:trPr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рошкови израде техничке документације</w:t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≤ 15% вредности инвестициј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&gt; 15% вредности инвестициј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а се неће разматрати</w:t>
            </w:r>
          </w:p>
        </w:tc>
      </w:tr>
    </w:tbl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  <w:t>Додатни критеријуми у случају уградње електричних уређаја за грејање и хлађење</w:t>
      </w:r>
    </w:p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b/>
          <w:szCs w:val="22"/>
          <w:lang w:val="sr-RS"/>
        </w:rPr>
        <w:t xml:space="preserve">Додатни бодови - </w:t>
      </w:r>
      <w:r>
        <w:rPr>
          <w:rFonts w:cs="Calibri" w:ascii="Calibri" w:hAnsi="Calibri"/>
          <w:szCs w:val="22"/>
          <w:lang w:val="sr-RS"/>
        </w:rPr>
        <w:t>Уградња уређаја за грејање и хлађење (топлотне пумпе, инвертер клима)</w:t>
      </w:r>
    </w:p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13"/>
        <w:gridCol w:w="3553"/>
      </w:tblGrid>
      <w:tr>
        <w:trPr>
          <w:trHeight w:val="16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коефицијент учинка COP уређеја за грејање</w:t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COP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COP &lt;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е се неће разматрати</w:t>
            </w:r>
          </w:p>
        </w:tc>
      </w:tr>
      <w:tr>
        <w:trPr>
          <w:trHeight w:val="16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коефицијент енергетске ефикасности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ређаја за хлађење</w:t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Е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EER &lt;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е се неће разматрат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исина тражених средстава за уређаје за грејање и хлађење, пратеће опреме и радова, израде техничке документације и стручни надзор</w:t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500.000,00 дин ≤ Тражена средства &lt; 2.0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000.000,00 дин ≤ Тражена средства ≤ 2.5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gt;  2.5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е се неће разматрати</w:t>
            </w:r>
          </w:p>
        </w:tc>
      </w:tr>
      <w:tr>
        <w:trPr>
          <w:trHeight w:val="32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Специфична вредност инвестиције изражена у  дин/KW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уређаје за грејање и хлађење и пратеће опреме</w:t>
            </w:r>
          </w:p>
        </w:tc>
      </w:tr>
      <w:tr>
        <w:trPr>
          <w:trHeight w:val="1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≤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</w:rPr>
              <w:t>.00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,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ин/ 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0.000,00 &lt; Специфична вредност ≤ 80.000,00 дин/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80.000,00 &lt; Специфична вредност ≤ 120.000,00 дин/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&g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.000,00 дин/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е се неће разматрати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ехнички квалитет уређаја за грејање и хлађење</w:t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арантни период ≥ 5 годи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 w:val="22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5 годи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ијавa се неће разматрати</w:t>
            </w:r>
          </w:p>
        </w:tc>
      </w:tr>
    </w:tbl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</w:r>
    </w:p>
    <w:p>
      <w:pPr>
        <w:pStyle w:val="Normal"/>
        <w:rPr>
          <w:rFonts w:ascii="Calibri" w:hAnsi="Calibri" w:cs="Calibri"/>
          <w:szCs w:val="22"/>
          <w:lang w:val="sr-RS"/>
        </w:rPr>
      </w:pPr>
      <w:r>
        <w:rPr>
          <w:rFonts w:cs="Calibri" w:ascii="Calibri" w:hAnsi="Calibri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id="3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а, потписана и печатом оверена Пријава за учешће на Конкурсу (преузима се са сајта Секретаријата, www.psegs.vojvodina.gov.rs); 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реске 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доспеле порезе и доприносе и уверења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обавезе по основу изворних локалних прихода, не старији од 45 дана од дана објављивања конкурса (не односи се на јединице локалне самоуправе)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дејни пројекат или идејно решење (уколико се финансира израда идејног пројекта или пројекта за грађевинску дозволу) израђено од стране лиценциране фирме за овакву врсту пројеката. </w:t>
      </w:r>
    </w:p>
    <w:p>
      <w:pPr>
        <w:pStyle w:val="Normal"/>
        <w:autoSpaceDE w:val="false"/>
        <w:spacing w:before="0" w:after="0"/>
        <w:ind w:left="360" w:hanging="0"/>
        <w:contextualSpacing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7а. Идејни пројекат мора да садржи минимум следеће податке: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окација објекта уцртана на катастарској парцели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Детаљан технички опис свих елемената система. 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рачуни морају да садрже: прорачуни пада напона, кратког споја, селективност заштите и избор проводника. Потребно је извршити годишњи прорачун производње електричне енергије коришћењем релевантног софтвера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нализу тренутне одобрене снаге прикључка, производње електричне енергије и досадашње и будуће потрошње са аспекта функционалности система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Техно-економску исплативост инвестиције: Потребно је извршити прорачун исплативости инвестиције изградње соларног система коришћењем релевантног софтвера, као и годишњи прорачун производње електричне енергије на предметној локацији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јектовати систем за заштиту од атмосферског и индукованог пренапона са одговарајућим прорачунима. Пројектовати систем уземљења са одговарајућим прорачунима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отребно је пројектовати систем који ће у реалном времену пратити производњу електричне енергије и вршити архивирање података. (опционо)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Графичка документација: Копија плана (на којој су уцртани сви делови система), карта ширег подручја са уцртаном позицијом система, блок шема система, једнополне и управљачке шеме система, детаљи монтаже и повезивања елемената система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рачун којим се доказује да реализација пројекта неће утицати на стабилност објекта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едмер и предрачун свих радова и материјала неопходних за израду система обрађеног идејним пројектом.</w:t>
      </w:r>
    </w:p>
    <w:p>
      <w:pPr>
        <w:pStyle w:val="Normal"/>
        <w:numPr>
          <w:ilvl w:val="1"/>
          <w:numId w:val="11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(техничке карактеристике опреме, произвођач опреме, гаранција на опрему)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7б.  Идејно решење мора да садржи минимум следеће податке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окација објекта уцртана на катастарској парцел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техничке карактеристике елемената система (укупна снага панела, излазна снага и напон инвертора, минимални гарантни период, врста уређаја за грејање и хлађење, ЕЕР, ЦОП, улазна снага уређаја за грејање и хлађење…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Годишњи прорачун производње електричне енергије коришћењем релевантног софтвера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нализу тренутне одобрене снаге прикључка, производње електричне енергије и досадашње потрошње, као и податке да ли је превиђено прикључење електране на дистрибутивну мрежу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Техно-економску исплативост инвестиције: Потребно је извршити прорачун исплативости инвестиције изградње соларног система коришћењем релевантног софтвера, као и годишњи прорачун производње електричне енергије на предметној локацији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отребно је пројектовати систем који ће у реалном времену пратити производњу електричне енергије и вршити архивирање података (опционо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Графичка документација: карта ширег подручја са уцртаном позицијом система и блок шема система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едмер и предрачун који минимум садржи вредност инвестиције за извођење радова, израду техничке документације и трошкове стручног надзор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снази одобреног прикључка за објекат на дистрибутивну мрежу.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пија рачуна за утрошену електричну енергију у објекту за јануар и јун 2025. године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ишљење надлежног Завода за заштиту споменика културе о могућностим реализације пројекта (уколико је објекат под заштитом)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 осим јединица локалних самоуправ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04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6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/>
  <dc:description/>
  <cp:keywords/>
  <dc:language>en-US</dc:language>
  <cp:lastModifiedBy/>
  <cp:lastPrinted>2017-11-30T10:06:00Z</cp:lastPrinted>
  <dcterms:modified xsi:type="dcterms:W3CDTF">2025-11-18T23:45:00Z</dcterms:modified>
  <cp:revision>18</cp:revision>
  <dc:subject/>
  <dc:title/>
</cp:coreProperties>
</file>